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1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Малокильмез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от 00.12.2025 №6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ИЦИТА БЮДЖЕТА  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7-2028 Г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1418"/>
        <w:gridCol w:w="1275"/>
      </w:tblGrid>
      <w:tr>
        <w:trPr>
          <w:trHeight w:val="37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                класс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>
          <w:trHeight w:val="5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84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984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4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7 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7 740,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4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317 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7 740,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984 01 05 02 01 00 0000 51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7 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7 740,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4 01 05 02 01 10 0000 5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7 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7 740,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7" w:leader="none"/>
              </w:tabs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4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7 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7 740,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4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7 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7 740,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4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7 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7 740,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4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7 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7 74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7:11:00Z</dcterms:created>
  <dc:creator>PC</dc:creator>
  <dc:description/>
  <cp:keywords/>
  <dc:language>en-US</dc:language>
  <cp:lastModifiedBy>user</cp:lastModifiedBy>
  <cp:lastPrinted>2025-11-24T14:30:00Z</cp:lastPrinted>
  <dcterms:modified xsi:type="dcterms:W3CDTF">2025-11-24T11:30:00Z</dcterms:modified>
  <cp:revision>172</cp:revision>
  <dc:subject/>
  <dc:title>Приложение № 1</dc:title>
</cp:coreProperties>
</file>